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1980216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апреля  2021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-135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озложении исполнения обязанностей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Устава Мглинского района, с целью непрерывности осуществления администрацией Мглинского района возложенных на нее полномочий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Возложить на заместителя главы администрации Мглинского района Резунова Александра Григорьевича исполнение обязанностей главы администрации Мглинского района с 06 апреля 2021 года на период до назначения главы администрации Мглинского района по результатам конкурса.</w:t>
      </w:r>
    </w:p>
    <w:p>
      <w:pPr>
        <w:pStyle w:val="Style12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/>
      </w:pPr>
      <w:r>
        <w:rPr>
          <w:sz w:val="28"/>
        </w:rPr>
        <w:t>3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>
          <w:rStyle w:val="FontStyle13"/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rip</dc:creator>
  <dc:description/>
  <cp:keywords/>
  <dc:language>en-US</dc:language>
  <cp:lastModifiedBy>Admin</cp:lastModifiedBy>
  <cp:lastPrinted>2021-04-05T12:18:00Z</cp:lastPrinted>
  <dcterms:modified xsi:type="dcterms:W3CDTF">2021-04-05T08:18:00Z</dcterms:modified>
  <cp:revision>21</cp:revision>
  <dc:subject/>
  <dc:title> </dc:title>
</cp:coreProperties>
</file>